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979300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900075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